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erogazione in ASP di una piattaforma di e-Procurement per la gestione delle gare in modalità telematica.</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dispone di un fatturato globale negli ultimi tre esercizi chiusi anteriormente alla data di pubblicazione del Bando per un importo complessivo non inferiore ad Euro 500.000,00 (cinquecentomila/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d Euro 300.000,00 (trecentomila/00) IVA esclusa, di cui almeno un servizio unitario di importo non inferiore ad Euro 100.000,00 (centomila/00) IVA esclusa</w:t>
      </w:r>
      <w:r>
        <w:rPr>
          <w:rFonts w:cs="Times New Roman" w:ascii="Times New Roman" w:hAnsi="Times New Roman"/>
          <w:szCs w:val="20"/>
          <w:lang w:eastAsia="it-IT"/>
        </w:rPr>
        <w:t xml:space="preserve"> eseguito dell’Impresa Consorziata _____________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1-12-22T12:34:00Z</dcterms:modified>
  <cp:revision>22</cp:revision>
  <dc:subject/>
  <dc:title/>
</cp:coreProperties>
</file>