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Direzione Acquisti e Servizi General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’erogazione in ASP di una piattaforma di e-Procurement per la gestione delle gare in modalità telematica, pubblicata nella Gazzetta Ufficiale della Repubblica Italiana – V Serie Speciale n. 153 del 30/12/2011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per l’affidamento dell’erogazione in ASP di una piattaforma di e-Procurement per la gestione delle gare in modalità telematica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 </w:t>
      </w:r>
      <w:r>
        <w:rPr>
          <w:rFonts w:cs="Times New Roman" w:ascii="Times New Roman" w:hAnsi="Times New Roman"/>
          <w:bCs/>
          <w:color w:val="000000"/>
        </w:rPr>
        <w:t>dispongono di un fatturato globale negli ultimi tre esercizi chiusi anteriormente alla data di pubblicazione del Bando per un importo complessivo non inferiore ad Euro 500.000,00 (cinquecentomila/00) IVA esclusa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servizi analoghi per un importo complessivo non inferiore ad Euro 300.000,00 (trecentomila/00) IVA esclusa, di cui almeno un servizio unitario di importo non inferiore ad Euro 100.000,00 (centomila/00) IVA esclusa</w:t>
      </w:r>
      <w:r>
        <w:rPr>
          <w:rFonts w:cs="Times New Roman" w:ascii="Times New Roman" w:hAnsi="Times New Roman"/>
          <w:szCs w:val="20"/>
          <w:lang w:eastAsia="it-IT"/>
        </w:rPr>
        <w:t xml:space="preserve"> eseguito dell’Impresa Consorzianda ______________________________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03:00Z</dcterms:created>
  <dc:creator>b.belardinucci</dc:creator>
  <dc:description/>
  <cp:keywords/>
  <dc:language>en-US</dc:language>
  <cp:lastModifiedBy>Michele Amico</cp:lastModifiedBy>
  <cp:lastPrinted>2010-06-24T10:48:00Z</cp:lastPrinted>
  <dcterms:modified xsi:type="dcterms:W3CDTF">2011-12-22T12:34:00Z</dcterms:modified>
  <cp:revision>14</cp:revision>
  <dc:subject/>
  <dc:title/>
</cp:coreProperties>
</file>