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rogazione in ASP di una piattaforma di e-Procurement per la gestione delle gare in modalità telematica, pubblicata nella Gazzetta Ufficiale della Repubblica Italiana – V Serie Speciale n. 153 del 30/12/20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erogazione in ASP di una piattaforma di e-Procurement per la gestione delle gare in modalità telematica</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29:00Z</dcterms:created>
  <dc:creator>b.belardinucci</dc:creator>
  <dc:description/>
  <cp:keywords/>
  <dc:language>en-US</dc:language>
  <cp:lastModifiedBy>Michele Amico</cp:lastModifiedBy>
  <cp:lastPrinted>2010-06-24T10:48:00Z</cp:lastPrinted>
  <dcterms:modified xsi:type="dcterms:W3CDTF">2011-12-22T12:34:00Z</dcterms:modified>
  <cp:revision>10</cp:revision>
  <dc:subject/>
  <dc:title/>
</cp:coreProperties>
</file>